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Georgia" w:hAnsi="Georgia" w:cs="Georgia"/>
          <w:color w:val="365064"/>
          <w:sz w:val="36"/>
          <w:szCs w:val="36"/>
        </w:rPr>
      </w:pPr>
      <w:hyperlink r:id="rId2">
        <w:r>
          <w:rPr>
            <w:rStyle w:val="InternetLink"/>
            <w:rFonts w:cs="Georgia" w:ascii="Georgia" w:hAnsi="Georgia"/>
            <w:color w:val="F4B403"/>
            <w:sz w:val="36"/>
            <w:szCs w:val="36"/>
          </w:rPr>
          <w:t>Cum iti dai seama ca esti roman?</w:t>
        </w:r>
      </w:hyperlink>
    </w:p>
    <w:p>
      <w:pPr>
        <w:pStyle w:val="NormalWeb"/>
        <w:spacing w:before="0" w:after="225"/>
        <w:rPr>
          <w:rFonts w:ascii="Georgia" w:hAnsi="Georgia" w:cs="Georgia"/>
          <w:color w:val="365064"/>
          <w:sz w:val="28"/>
          <w:szCs w:val="28"/>
        </w:rPr>
      </w:pPr>
      <w:r>
        <w:rPr>
          <w:rFonts w:cs="Georgia" w:ascii="Georgia" w:hAnsi="Georgia"/>
          <w:color w:val="365064"/>
          <w:sz w:val="28"/>
          <w:szCs w:val="28"/>
        </w:rPr>
      </w:r>
    </w:p>
    <w:p>
      <w:pPr>
        <w:pStyle w:val="NormalWeb"/>
        <w:spacing w:before="0" w:after="225"/>
        <w:rPr>
          <w:rFonts w:ascii="Georgia" w:hAnsi="Georgia" w:cs="Georgia"/>
          <w:color w:val="365064"/>
          <w:sz w:val="28"/>
          <w:szCs w:val="28"/>
        </w:rPr>
      </w:pPr>
      <w:r>
        <w:rPr>
          <w:rFonts w:cs="Georgia" w:ascii="Georgia" w:hAnsi="Georgia"/>
          <w:color w:val="365064"/>
          <w:sz w:val="28"/>
          <w:szCs w:val="28"/>
        </w:rPr>
        <w:t>&gt; – tot ce maninci are gust de ceapa si usturoi</w:t>
        <w:br/>
        <w:t>&gt; – incerci sa reciclezi ambalajele de la flori, hirtia de la cadouri si, bineinteles, folia de aluminiu</w:t>
        <w:br/>
        <w:t>&gt; – stai linga cele mai mari doua valize din aeroport</w:t>
        <w:br/>
        <w:t>&gt; – ajungi la petreceri cu una – doua ore intirziere si ti se par foarte normal</w:t>
        <w:br/>
        <w:t>&gt; – dupa ce mergi la cineva in vizita, la plecare mai stai o ora in fata usii la povesti</w:t>
        <w:br/>
        <w:t>&gt; – parintii tai nu arunca niciodata nimic si daca reusesti sa arunci ceva la gunoi apare in mod misterios inapoi</w:t>
        <w:br/>
        <w:br/>
        <w:t>&gt; – ai perdele de dantela</w:t>
        <w:br/>
        <w:t>&gt; – ai fata de masa din macrame</w:t>
        <w:br/>
        <w:t>&gt; – ai covoare care acopera fiecare centimetru din casa ta</w:t>
        <w:br/>
        <w:t>&gt; – ai sau ai avut covoare pe pereti</w:t>
        <w:br/>
        <w:t>&gt; – mama ta iti spune ca esti slab chiar daca ai 110 kg</w:t>
        <w:br/>
        <w:t>&gt; – ai draperii macar la o usa din casa</w:t>
        <w:br/>
        <w:t>&gt; – mama ta recicleaza paharele de plastic, farfuriile din carton si pungile de la sandwichuri spalandu-le</w:t>
        <w:br/>
        <w:t>&gt; – ai fata de masa din vinyl pe masa din bucatarie</w:t>
        <w:br/>
        <w:t>&gt; – folosesti sacosele primite la cumparaturi pe post de pungi de gunoi</w:t>
        <w:br/>
        <w:t>&gt; – raftul tau din bucatarie este plin de borcane de gem, varietati de recipiente de plastic si sticla</w:t>
        <w:br/>
        <w:t>&gt; – parintii te striga cu diminutive animale cind ii enervezi</w:t>
        <w:br/>
        <w:t>&gt; – nu poti pleca in calatorii decat daca te conduc macar 5 persoane la autobuz, tren sau aeroport</w:t>
        <w:br/>
        <w:t>&gt; – suni interurban numai dupa ora 11 PM</w:t>
        <w:br/>
        <w:t>&gt; – parintii te suna si intreaba daca ai mancat, chiar daca e miezul noptii</w:t>
        <w:br/>
        <w:t>&gt; – parintii tai nu realizeaza ca tehnologia s-a imbunatatit si atunci cand suna in strainatate inca urla la telefon</w:t>
        <w:br/>
        <w:t>&gt; – ai cuverturi uzate pe canapea doar ca sa nu se murdareasca tapiteria</w:t>
        <w:br/>
        <w:t>&gt; – nu cunosti mai mult de jumatate din invitatii de la nunta ta</w:t>
        <w:br/>
        <w:t>&gt; – ai vazut pamintul din interiorul unui WC din tren, in mers.</w:t>
        <w:br/>
        <w:t>&gt; – copilul tau poarta caciulita si 3 pulovere in septembrie desi sunt 25 de grade afara</w:t>
        <w:br/>
        <w:t>&gt; – porti palton din septembrie pina in mai</w:t>
        <w:br/>
        <w:t>&gt; – daca vezi pe cineva in pantaloni scurti in decembrie zici ca e nebun, desi sunt 20 grade afara</w:t>
        <w:br/>
        <w:t>&gt; – crezi ca ‘urda’, ‘mamaliga’, ‘parizer’, telemea’, ‘zacusca’ sint feluri internationale de mancare</w:t>
        <w:br/>
        <w:t>&gt; – cind vin straini la tine in vizita te distrezi dandu-le cea mai tare</w:t>
        <w:br/>
        <w:t>tuica din casa …si cind reusesc sa bea un pahar le mai torni…</w:t>
        <w:br/>
        <w:t>&gt; – cind ai musafiri si ii intrebi daca servesc ceva si ei spun ca ‘NU’ la tine inseamna ca ‘DA’…</w:t>
      </w:r>
    </w:p>
    <w:p>
      <w:pPr>
        <w:pStyle w:val="Normal"/>
        <w:rPr>
          <w:rFonts w:ascii="Georgia" w:hAnsi="Georgia" w:cs="Georgia"/>
          <w:color w:val="365064"/>
          <w:sz w:val="28"/>
          <w:szCs w:val="28"/>
        </w:rPr>
      </w:pPr>
      <w:r>
        <w:rPr>
          <w:rFonts w:cs="Georgia" w:ascii="Georgia" w:hAnsi="Georgia"/>
          <w:color w:val="365064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rsadefun.ro/cum-iti-dai-seama-ca-esti-roma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18:00Z</dcterms:created>
  <dc:creator>user</dc:creator>
  <dc:description/>
  <cp:keywords/>
  <dc:language>en-US</dc:language>
  <cp:lastModifiedBy>user</cp:lastModifiedBy>
  <dcterms:modified xsi:type="dcterms:W3CDTF">2011-05-18T15:18:00Z</dcterms:modified>
  <cp:revision>2</cp:revision>
  <dc:subject/>
  <dc:title>Cum iti dai seama ca esti roman</dc:title>
</cp:coreProperties>
</file>